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15 ноября 2018 года № 5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решение Варгашинской районной Думы от 20 октября 2016 года №55 «Об утверждении членов Общественного Совета Варгашинского района Курганской област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В соответствии с  положением об Общественном Совете Варгашинского района Курганской области, утвержденного решением Варгашинской районной Думы от 17 августа 2016 года № 41, </w:t>
      </w:r>
      <w:r>
        <w:rPr>
          <w:sz w:val="28"/>
        </w:rPr>
        <w:t>Варгашинская районн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Варгашинской районной Думы от 20 октября 2016 года №55 «Об утверждении членов Общественного Совета Варгашинского района Курганской области», следующее измен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пункте 1 пункта 1 слова «</w:t>
      </w:r>
      <w:r>
        <w:rPr>
          <w:color w:val="000000"/>
          <w:sz w:val="28"/>
          <w:szCs w:val="28"/>
        </w:rPr>
        <w:t>1) Баскакову Фиалу Ивановну, обозревателя Варгашинской районной газеты «Маяк»;</w:t>
      </w:r>
      <w:r>
        <w:rPr>
          <w:sz w:val="28"/>
          <w:szCs w:val="28"/>
        </w:rPr>
        <w:t xml:space="preserve">» заменить словами «1) Кузеванова Евгения Александровича, индивидуального предпринимателя;»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>3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091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</w:rPr>
              <w:t>Варгашинской районной Думы</w:t>
            </w:r>
          </w:p>
        </w:tc>
        <w:tc>
          <w:tcPr>
            <w:tcW w:w="2091" w:type="dxa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.А. Емельянов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/>
        <w:tab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3:48:00Z</dcterms:created>
  <dc:creator>dumavarg</dc:creator>
  <dc:description/>
  <cp:keywords/>
  <dc:language>en-US</dc:language>
  <cp:lastModifiedBy>dumavarg</cp:lastModifiedBy>
  <cp:lastPrinted>2018-10-22T16:43:00Z</cp:lastPrinted>
  <dcterms:modified xsi:type="dcterms:W3CDTF">2018-11-16T04:51:00Z</dcterms:modified>
  <cp:revision>23</cp:revision>
  <dc:subject/>
  <dc:title/>
</cp:coreProperties>
</file>